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sz w:val="48"/>
        </w:rPr>
        <w:t>テクノセンス研修問い合わせ用紙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4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御社名</w:t>
            </w:r>
          </w:p>
        </w:tc>
        <w:tc>
          <w:tcPr>
            <w:tcW w:w="7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名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御担当者名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先メールアドレ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連絡先電話番号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紹介者氏名</w:t>
            </w:r>
          </w:p>
        </w:tc>
        <w:tc>
          <w:tcPr>
            <w:tcW w:w="7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紹介者メールアドレス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御希望の研修（下記から選択するか御希望の研修をご記入ください）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コミュニケーション　コーチング　ファシリテーション　リーダーシップ　チームビルディン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/>
              <w:t>講師育成研修　　スポーツ指導者　　管理職研修　　モチベーション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お試し希望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IT</w:t>
            </w:r>
            <w:r>
              <w:rPr/>
              <w:t>技術研修　（　　　　　　　　　　　　　　　　　　　　）←　内容をご記入くださ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その他　　　（　　　　　　　　　　　　　　　　　　　　）←その他の場合、内容をご記入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御希望期間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日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実施形態についての希望があれば自由にご記入くださ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その他ご要望、ご予算など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4"/>
      </w:tblGrid>
      <w:tr>
        <w:trPr/>
        <w:tc>
          <w:tcPr>
            <w:tcW w:w="9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本用紙をご記入後、</w:t>
      </w:r>
      <w:r>
        <w:rPr/>
        <w:t xml:space="preserve">hasegawa@technosense.co.jp </w:t>
      </w:r>
      <w:r>
        <w:rPr/>
        <w:t>までお送りください。　　</w:t>
      </w:r>
      <w:r>
        <w:rPr>
          <w:sz w:val="18"/>
        </w:rPr>
        <w:t>有限会社テクノセンス　長谷川</w:t>
      </w:r>
    </w:p>
    <w:sectPr>
      <w:headerReference w:type="default" r:id="rId2"/>
      <w:type w:val="nextPage"/>
      <w:pgSz w:w="11906" w:h="16838"/>
      <w:pgMar w:left="1080" w:right="1080" w:gutter="0" w:header="454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105275</wp:posOffset>
          </wp:positionH>
          <wp:positionV relativeFrom="margin">
            <wp:posOffset>-714375</wp:posOffset>
          </wp:positionV>
          <wp:extent cx="2051050" cy="409575"/>
          <wp:effectExtent l="0" t="0" r="0" b="0"/>
          <wp:wrapSquare wrapText="bothSides"/>
          <wp:docPr id="1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22:25:00Z</dcterms:created>
  <dc:creator>Hasegawa Takanori</dc:creator>
  <dc:description/>
  <cp:keywords/>
  <dc:language>en-US</dc:language>
  <cp:lastModifiedBy>Hasegawa Takanori</cp:lastModifiedBy>
  <dcterms:modified xsi:type="dcterms:W3CDTF">2014-10-02T03:43:00Z</dcterms:modified>
  <cp:revision>4</cp:revision>
  <dc:subject/>
  <dc:title/>
</cp:coreProperties>
</file>